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b w:val="false"/>
          <w:b w:val="false"/>
          <w:bCs/>
          <w:i w:val="false"/>
          <w:i w:val="false"/>
          <w:iCs/>
          <w:color w:val="0000FF"/>
          <w:u w:val="none"/>
        </w:rPr>
      </w:pPr>
      <w:r>
        <w:rPr>
          <w:b w:val="false"/>
          <w:bCs/>
          <w:i w:val="false"/>
          <w:iCs/>
          <w:color w:val="0000FF"/>
          <w:u w:val="none"/>
        </w:rPr>
        <w:t xml:space="preserve">Bosnischer Topf </w:t>
      </w:r>
    </w:p>
    <w:p>
      <w:pPr>
        <w:pStyle w:val="Heading3"/>
        <w:rPr>
          <w:b w:val="false"/>
          <w:b w:val="false"/>
          <w:bCs/>
          <w:i w:val="false"/>
          <w:i w:val="false"/>
          <w:iCs/>
          <w:color w:val="0000FF"/>
          <w:u w:val="none"/>
        </w:rPr>
      </w:pPr>
      <w:r>
        <w:rPr>
          <w:b w:val="false"/>
          <w:bCs/>
          <w:i w:val="false"/>
          <w:iCs/>
          <w:color w:val="0000FF"/>
          <w:u w:val="none"/>
        </w:rPr>
        <w:t>(20 Portionen)</w:t>
      </w:r>
    </w:p>
    <w:p>
      <w:pPr>
        <w:pStyle w:val="TextBody"/>
        <w:rPr/>
      </w:pPr>
      <w:r>
        <w:rPr/>
        <w:br/>
        <w:br/>
        <w:t xml:space="preserve">3 kg Fleisch (Rind, Lamm, Schwein oder gemischt) in großen Würfeln </w:t>
        <w:br/>
        <w:t xml:space="preserve">8 Karotten in dicken Scheiben </w:t>
        <w:br/>
        <w:t xml:space="preserve">6 Petersilienwurzeln in Scheiben </w:t>
        <w:br/>
        <w:t xml:space="preserve">2 kg Weißkraut in feinen Streifen </w:t>
        <w:br/>
        <w:t xml:space="preserve">8 Paprika in Ringen </w:t>
        <w:br/>
        <w:t xml:space="preserve">3 kg Kartoffeln in dicken Scheiben </w:t>
        <w:br/>
        <w:t xml:space="preserve">10 Tomaten geachtelt </w:t>
        <w:br/>
        <w:t xml:space="preserve">1 kg Zwiebeln und </w:t>
        <w:br/>
        <w:t xml:space="preserve">8 Knoblauchzehen gewürfelt </w:t>
        <w:br/>
        <w:t xml:space="preserve">je 500 ml Wein und Fleischbrühe </w:t>
        <w:br/>
        <w:t>Salz</w:t>
      </w:r>
    </w:p>
    <w:p>
      <w:pPr>
        <w:pStyle w:val="TextBody"/>
        <w:rPr/>
      </w:pPr>
      <w:r>
        <w:rPr/>
        <w:t>Pfeffer</w:t>
      </w:r>
    </w:p>
    <w:p>
      <w:pPr>
        <w:pStyle w:val="TextBody"/>
        <w:rPr/>
      </w:pPr>
      <w:r>
        <w:rPr/>
        <w:t xml:space="preserve">Paprika </w:t>
        <w:br/>
        <w:br/>
        <w:t>Fleisch, Gemüse und Gewürze abwechselnd in einen großen Topf schichten. Mit der Flüssigkeit begießen und mit geschlossenem Deckel bei geringer Hitze ca. 4 Std. köcheln lass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Cs w:val="2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0:55:00Z</dcterms:created>
  <dc:creator>Gaby Heister</dc:creator>
  <dc:description/>
  <dc:language>en-US</dc:language>
  <cp:lastModifiedBy>Gaby Heister</cp:lastModifiedBy>
  <dcterms:modified xsi:type="dcterms:W3CDTF">2004-04-15T20:56:00Z</dcterms:modified>
  <cp:revision>1</cp:revision>
  <dc:subject/>
  <dc:title>Bosnischer Topf </dc:title>
</cp:coreProperties>
</file>